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08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182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5.септембар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, 145/14, 83/18, 31/19, 37/19-др.закон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>, 52/21 и 62/2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15.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пуни Програма  отуђења грађевинског земљишта  у јавној својини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а Крагујевца ради изградње објеката за 2023.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у отуђења грађевиснког земљишта у јавној својини града Крагујевца ради изградње објеката за 2023.године, број 463-182/23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1.04.2023.године (у даљем тексту Програм) допуњује се поглављ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I,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ко што се у Табели после реда под редним бројем 18. додају  редови под редним бројевима 19. и 20. који гласе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11387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95"/>
        <w:gridCol w:w="1162"/>
        <w:gridCol w:w="1474"/>
        <w:gridCol w:w="1279"/>
        <w:gridCol w:w="2192"/>
        <w:gridCol w:w="3127"/>
      </w:tblGrid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ни број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циј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ој парцеле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старска општин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ршина у м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на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ски до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мен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769/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 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гујевац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1.16.45 ха 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ОВРШИНА ОСТАЛЕ НАМЕНЕ –становање А.1.2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ГР-а „НАСЕЉА ДОБРЕ ВОДЕ-БУБАЊ“ („Сл.лист града Крагујевца“, бр.25/16), у целини 4 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дцелини 4.1.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0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472/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.00.01 х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ЗОНИ ПОСЛОВАЊА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ИЗМЕНА И ДОПУНА ПЛАНА ДЕТАЉНЕ РЕГУЛАЦИЈ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ИНСТИТУТ ЗА СТРНА ЖИТА-РАДНА ЗОНА ФЕНИКС“ (Сл. лист града Крагујевца, број 30/19) у целини 2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>У осталом 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ограм остаје непромењен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  <w:t>Овај програм објавити н</w:t>
      </w:r>
      <w:r>
        <w:rPr>
          <w:rFonts w:cs="Arial" w:ascii="Arial" w:hAnsi="Arial"/>
          <w:sz w:val="22"/>
          <w:szCs w:val="22"/>
          <w:lang w:val="sr-CS"/>
        </w:rPr>
        <w:t>а огласној табли органа Гра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терн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е</w:t>
      </w:r>
      <w:r>
        <w:rPr>
          <w:rFonts w:cs="Arial" w:ascii="Arial" w:hAnsi="Arial"/>
          <w:color w:val="000000"/>
          <w:sz w:val="22"/>
          <w:szCs w:val="22"/>
          <w:lang w:val="ru-RU"/>
        </w:rPr>
        <w:t>зентацији града Крагујевц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 463-182/23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1.04.2023.године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9/20, 52/21 и 62/23)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28/22-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а је прописано да Градско веће врши и друге послове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34/18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)</w:t>
      </w:r>
      <w:r>
        <w:rPr>
          <w:rFonts w:cs="Arial" w:ascii="Arial" w:hAnsi="Arial"/>
          <w:sz w:val="22"/>
          <w:szCs w:val="22"/>
          <w:lang w:val="sr-RS"/>
        </w:rPr>
        <w:t xml:space="preserve"> на 46. седн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ној дана 24.08.2023.године и 12.09.2023.године,</w:t>
      </w:r>
      <w:r>
        <w:rPr>
          <w:rFonts w:cs="Arial" w:ascii="Arial" w:hAnsi="Arial"/>
          <w:sz w:val="22"/>
          <w:szCs w:val="22"/>
          <w:lang w:val="sr-RS"/>
        </w:rPr>
        <w:t xml:space="preserve"> сачинила је Предлог програм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пуни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отуђења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тако што је постојећим парцелама предвиђеним за отуђење ради изградње током 2023.године, додала још две парцеле, које могу бити предмет отуђења ради изградње објеката током 2023.године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ношење Програм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отуђења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дседник Комисиј</w:t>
      </w:r>
      <w:r>
        <w:rPr>
          <w:rFonts w:cs="Arial" w:ascii="Arial" w:hAnsi="Arial"/>
          <w:sz w:val="22"/>
          <w:szCs w:val="22"/>
          <w:lang w:val="sr-RS"/>
        </w:rPr>
        <w:t>е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 ___________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,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___</w:t>
      </w:r>
    </w:p>
    <w:p>
      <w:pPr>
        <w:pStyle w:val="Normal"/>
        <w:ind w:right="13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  <w:lang w:val="sr-RS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  <w:lang w:val="sr-RS"/>
                      </w:rPr>
                    </w:pPr>
                    <w:r>
                      <w:rPr>
                        <w:rFonts w:ascii="Tahoma" w:hAnsi="Tahoma"/>
                        <w:sz w:val="15"/>
                        <w:lang w:val="sr-R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17"/>
    </w:rPr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7">
    <w:name w:val=" Char Char7"/>
    <w:qFormat/>
    <w:rPr>
      <w:rFonts w:ascii="Arial" w:hAnsi="Arial" w:eastAsia="Times New Roman" w:cs="Arial"/>
      <w:b/>
      <w:sz w:val="28"/>
    </w:rPr>
  </w:style>
  <w:style w:type="character" w:styleId="CharChar6">
    <w:name w:val=" Char Char6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rFonts w:ascii="CTimesRoman" w:hAnsi="CTimesRoman" w:eastAsia="Times New Roman" w:cs="CTimesRoman"/>
      <w:sz w:val="24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4:00Z</dcterms:created>
  <dc:creator>Investicije</dc:creator>
  <dc:description/>
  <cp:keywords/>
  <dc:language>en-US</dc:language>
  <cp:lastModifiedBy>snezana.mihajlovic</cp:lastModifiedBy>
  <cp:lastPrinted>2023-09-15T09:56:00Z</cp:lastPrinted>
  <dcterms:modified xsi:type="dcterms:W3CDTF">2023-09-15T10:20:00Z</dcterms:modified>
  <cp:revision>31</cp:revision>
  <dc:subject/>
  <dc:title> </dc:title>
</cp:coreProperties>
</file>